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highlight w:val="green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ВЕТ ДЕПУТАТОВ СПИРИНСКОГО СЕЛЬСОВЕТА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highlight w:val="green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рдынского района Новосибирской области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highlight w:val="green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ятого созыв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highlight w:val="green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highlight w:val="green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Двадцатой сессии 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.Спирино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.11.2017                                                                                                        № 20/3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ложение о земельном налог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Спиринского сельсовета Орды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, утвержденное решением Совета депута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иринского сельсовета Ордынского района Новосибирской области от 25.12.2013 года № 26/7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5, главой 31 Налогового кодекса РФ, пунктом 2 части 1 статьи 14 Федерального закона от 06.10.2003 года № 131-ФЗ «Об общих принципах организации местного самоуправления в Российской Федерации», статьей 1 Федерального закона от 29.12.2015 № 396-ФЗ «О внесении изменений в часть вторую Налогового кодекса Российской Федерации», во исполнение поручения Министерства финансов Российской Федерации от 19.10.2017 года № 23-05-07/68586 о проведении работы по анализу налоговых преференций (льгот), установленных нормативно-правовыми актами органов местного самоуправления по местным налогам, руководствуясь Уставом Спиринского сельсовета Ордынского района Новосибирской области, Совет депутат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иринского сельсовета Ордынского района Новосибирской области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ункт 4.1 части 4 Положения о земельном налоге на территории Спиринского сельсовета Ордынского района Новосибирской области, утвержденного решением Совета депутатов Спиринского сельсовета Ордынского района Новосибирской области от 25.12.2013 № 26/7, 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1. Освобождаются от налогообложения налогооблагаемой базы следующие категории налогоплательщиков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586"/>
        <w:gridCol w:w="283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налогоплательщ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облагаемая налогом  сумма                               (в %  от налоговой базы)</w:t>
            </w:r>
          </w:p>
        </w:tc>
      </w:tr>
      <w:tr>
        <w:trPr>
          <w:trHeight w:val="1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ераны и инвалиды Великой Отечественной вой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% 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 1 января 2018 года, но не ранее даты его официального опубликования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данное решение главе муниципального образования Спиринского сельсовета Ордынского района Новосибирской области для подписания и опубликования в периодическом печатном издании «Вестник» и на официальном сайте Спиринского сельсовета Ордынского района Новосибирской области в сети «Интернет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бюджетно на комиссию бюджетно-финансово-экономическую, по социальным вопросам (Малгин С.Н.)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>
          <w:trHeight w:val="1695" w:hRule="atLeast"/>
        </w:trPr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пиринского сельсовета</w:t>
              <w:tab/>
              <w:t>Председатель Сове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 С.А.Власов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депутатов Спиринского сельсовета Ордынского района Новосибирской области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kern w:val="2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32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Г.Г.Леснико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312" w:before="0" w:after="0"/>
      <w:jc w:val="right"/>
      <w:outlineLvl w:val="1"/>
    </w:pPr>
    <w:rPr>
      <w:rFonts w:ascii="Times New Roman" w:hAnsi="Times New Roman" w:eastAsia="Calibri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" w:hAnsi="Times New Roman" w:eastAsia="Calibri" w:cs="Times New Roman"/>
      <w:sz w:val="28"/>
      <w:szCs w:val="28"/>
    </w:rPr>
  </w:style>
  <w:style w:type="character" w:styleId="Style13">
    <w:name w:val=" Знак Знак"/>
    <w:basedOn w:val="Style12"/>
    <w:qFormat/>
    <w:rPr>
      <w:rFonts w:ascii="Cambria" w:hAnsi="Cambria" w:eastAsia="Times New Roman" w:cs="Times New Roman"/>
      <w:i/>
      <w:iCs/>
      <w:color w:val="243F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22:00Z</dcterms:created>
  <dc:creator>WWW</dc:creator>
  <dc:description/>
  <cp:keywords/>
  <dc:language>en-US</dc:language>
  <cp:lastModifiedBy>User</cp:lastModifiedBy>
  <cp:lastPrinted>2017-12-26T15:46:00Z</cp:lastPrinted>
  <dcterms:modified xsi:type="dcterms:W3CDTF">2017-12-26T12:47:00Z</dcterms:modified>
  <cp:revision>3</cp:revision>
  <dc:subject/>
  <dc:title/>
</cp:coreProperties>
</file>